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40"/>
        <w:jc w:val="center"/>
        <w:rPr>
          <w:rFonts w:ascii="Ballpark" w:hAnsi="Ballpark" w:cs="Ballpark"/>
          <w:color w:val="333333"/>
          <w:sz w:val="80"/>
          <w:szCs w:val="80"/>
        </w:rPr>
      </w:pPr>
      <w:r>
        <w:rPr>
          <w:rFonts w:cs="Ballpark" w:ascii="Ballpark" w:hAnsi="Ballpark"/>
          <w:color w:val="333333"/>
          <w:sz w:val="80"/>
          <w:szCs w:val="80"/>
        </w:rPr>
        <w:t xml:space="preserve">Wisdom’s Way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-186690</wp:posOffset>
                </wp:positionV>
                <wp:extent cx="1503045" cy="38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b/>
                                <w:bCs/>
                                <w:sz w:val="36"/>
                                <w:szCs w:val="36"/>
                              </w:rPr>
                              <w:t>TYPICAL SCHOOL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30.45pt;mso-wrap-distance-left:9.05pt;mso-wrap-distance-right:9.05pt;mso-wrap-distance-top:0pt;mso-wrap-distance-bottom:0pt;margin-top:-14.7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eamcatcher" w:hAnsi="Breamcatcher" w:cs="Breamcatcher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reamcatcher" w:ascii="Breamcatcher" w:hAnsi="Breamcatcher"/>
                          <w:b/>
                          <w:bCs/>
                          <w:sz w:val="36"/>
                          <w:szCs w:val="36"/>
                        </w:rPr>
                        <w:t>TYPICAL SCHOOL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3625</wp:posOffset>
                </wp:positionH>
                <wp:positionV relativeFrom="paragraph">
                  <wp:posOffset>-320040</wp:posOffset>
                </wp:positionV>
                <wp:extent cx="1171575" cy="10058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058400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  <w:t>Wherewith shall a young man redress his way? in taking heed thereto according to thy wo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  <w:t>With my whole heart have I sought thee: let me not wander from thy command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  <w:t>I have hid thy promise in mine heart, that I might not sin against th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  <w:t>Blessed art thou, O Lord: teach me thy statu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  <w:t>With my lips have I declared all the judgments of thy mou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  <w:t>I have had as great delight in the way of thy testimonies, as in all rich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  <w:t>I will meditate in thy precepts, and consider thy wa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  <w:t>I will delight in thy statutes, and I will not forget thy wo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eamcatcher" w:hAnsi="Breamcatcher" w:cs="Breamcatcher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eamcatcher" w:ascii="Breamcatcher" w:hAnsi="Breamcatcher"/>
                                <w:color w:val="FFFFFF"/>
                                <w:sz w:val="20"/>
                                <w:szCs w:val="20"/>
                              </w:rPr>
                              <w:t>Psalm 119:9-16</w:t>
                            </w:r>
                          </w:p>
                        </w:txbxContent>
                      </wps:txbx>
                      <wps:bodyPr anchor="t" lIns="73660" tIns="46355" rIns="1562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92.25pt;height:792pt;mso-wrap-distance-left:9.05pt;mso-wrap-distance-right:9.05pt;mso-wrap-distance-top:0pt;mso-wrap-distance-bottom:0pt;margin-top:-25.2pt;mso-position-vertical-relative:text;margin-left:483.75pt;mso-position-horizontal-relative:text">
                <v:textbox inset="0.0805555555555556in,0.0506944444444444in,0.170833333333333in,0.0506944444444444in">
                  <w:txbxContent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CC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  <w:t>Wherewith shall a young man redress his way? in taking heed thereto according to thy word.</w:t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  <w:t>With my whole heart have I sought thee: let me not wander from thy commandments.</w:t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  <w:t>I have hid thy promise in mine heart, that I might not sin against thee.</w:t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  <w:t>Blessed art thou, O Lord: teach me thy statutes.</w:t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  <w:t>With my lips have I declared all the judgments of thy mouth.</w:t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  <w:t>I have had as great delight in the way of thy testimonies, as in all riches.</w:t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  <w:t>I will meditate in thy precepts, and consider thy ways.</w:t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  <w:t>I will delight in thy statutes, and I will not forget thy word.</w:t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eamcatcher" w:hAnsi="Breamcatcher" w:cs="Breamcatcher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Breamcatcher" w:ascii="Breamcatcher" w:hAnsi="Breamcatcher"/>
                          <w:color w:val="FFFFFF"/>
                          <w:sz w:val="20"/>
                          <w:szCs w:val="20"/>
                        </w:rPr>
                        <w:t>Psalm 119:9-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Breamcatcher" w:hAnsi="Breamcatcher" w:cs="Breamcatcher"/>
          <w:color w:val="808080"/>
          <w:sz w:val="28"/>
          <w:szCs w:val="28"/>
        </w:rPr>
      </w:pPr>
      <w:r>
        <w:rPr>
          <w:rFonts w:cs="Breamcatcher" w:ascii="Breamcatcher" w:hAnsi="Breamcatcher"/>
          <w:color w:val="808080"/>
          <w:sz w:val="28"/>
          <w:szCs w:val="28"/>
        </w:rPr>
        <w:t>Classical School for christian homeschoolers</w:t>
      </w:r>
    </w:p>
    <w:p>
      <w:pPr>
        <w:pStyle w:val="Normal"/>
        <w:jc w:val="both"/>
        <w:rPr>
          <w:rFonts w:ascii="Grotesk-Light" w:hAnsi="Grotesk-Light" w:cs="Grotesk-Light"/>
          <w:color w:val="808080"/>
          <w:sz w:val="20"/>
          <w:szCs w:val="20"/>
          <w:lang w:val="en-US" w:eastAsia="en-US" w:bidi="he-IL"/>
        </w:rPr>
      </w:pPr>
      <w:r>
        <w:rPr>
          <w:rFonts w:cs="Grotesk-Light" w:ascii="Grotesk-Light" w:hAnsi="Grotesk-Light"/>
          <w:color w:val="808080"/>
          <w:sz w:val="20"/>
          <w:szCs w:val="20"/>
          <w:lang w:val="en-US" w:eastAsia="en-US" w:bidi="he-I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70485</wp:posOffset>
                </wp:positionV>
                <wp:extent cx="2914650" cy="2016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16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Wisdom’s Way meets on Tuesdays, from 9:00–12:30.  Students participating in the Later Knowledge portion of the curriculum split off into a separate classes at mid-morning.   We enjoy a fellowship lunch from 12:30–1:30.  Later Knowledge students then stay into the afternoon for additional class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 xml:space="preserve">Because we only meet once a week, we move fast and pack a lot into a short amount of time.  Our students strive to arrive on time, attend every week unless there is an illness or unavoidable emergency, and come ready to learn!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8.8pt;mso-wrap-distance-left:9.05pt;mso-wrap-distance-right:9.05pt;mso-wrap-distance-top:0pt;mso-wrap-distance-bottom:0pt;margin-top:5.55pt;mso-position-vertical-relative:text;margin-left:-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Grotesk-Light" w:hAnsi="Grotesk-Light" w:cs="Grotesk-Light"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sz w:val="20"/>
                          <w:szCs w:val="20"/>
                        </w:rPr>
                        <w:t>Wisdom’s Way meets on Tuesdays, from 9:00–12:30.  Students participating in the Later Knowledge portion of the curriculum split off into a separate classes at mid-morning.   We enjoy a fellowship lunch from 12:30–1:30.  Later Knowledge students then stay into the afternoon for additional class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rotesk-Light" w:hAnsi="Grotesk-Light" w:cs="Grotesk-Light"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rotesk-Light" w:hAnsi="Grotesk-Light" w:cs="Grotesk-Light"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sz w:val="20"/>
                          <w:szCs w:val="20"/>
                        </w:rPr>
                        <w:t xml:space="preserve">Because we only meet once a week, we move fast and pack a lot into a short amount of time.  Our students strive to arrive on time, attend every week unless there is an illness or unavoidable emergency, and come ready to learn!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rotesk-Light" w:hAnsi="Grotesk-Light" w:cs="Grotesk-Light"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rotesk-Light" w:hAnsi="Grotesk-Light" w:cs="Grotesk-Light"/>
          <w:sz w:val="20"/>
          <w:szCs w:val="20"/>
          <w:lang w:val="en-US" w:eastAsia="en-US" w:bidi="he-IL"/>
        </w:rPr>
      </w:pPr>
      <w:r>
        <w:rPr>
          <w:rFonts w:cs="Grotesk-Light" w:ascii="Grotesk-Light" w:hAnsi="Grotesk-Light"/>
          <w:sz w:val="20"/>
          <w:szCs w:val="20"/>
          <w:lang w:val="en-US" w:eastAsia="en-US" w:bidi="he-I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78480</wp:posOffset>
                </wp:positionH>
                <wp:positionV relativeFrom="paragraph">
                  <wp:posOffset>57785</wp:posOffset>
                </wp:positionV>
                <wp:extent cx="2857500" cy="6286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28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TYPICAL SCHOOL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For Later Knowledge Studen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rotesk-Light" w:hAnsi="Grotesk-Light" w:cs="Grotesk-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433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36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rriv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>Assembly begins at 9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w Memory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ymn Singing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 xml:space="preserve"> (with Jeff Youn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rt &amp; Music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>, or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Geography &amp;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tin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:4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Bible Reading Revie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Gree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ellowhip Sack Lun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: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emory Lesson Revie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Reading Alou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Review Literature &amp; History Reading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ict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nglish Gramma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: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rithmetic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Oral Interpret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orldview &amp; Early Understand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Grotesk-Light" w:hAnsi="Grotesk-Light" w:cs="Grotesk-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95pt;mso-wrap-distance-left:9.05pt;mso-wrap-distance-right:9.05pt;mso-wrap-distance-top:0pt;mso-wrap-distance-bottom:0pt;margin-top:4.55pt;mso-position-vertical-relative:text;margin-left:2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rotesk-Light" w:ascii="Grotesk-Light" w:hAnsi="Grotesk-Light"/>
                          <w:b/>
                          <w:bCs/>
                          <w:sz w:val="20"/>
                          <w:szCs w:val="20"/>
                        </w:rPr>
                        <w:t>TYPICAL SCHOOL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tesk-Light" w:hAnsi="Grotesk-Light" w:cs="Grotesk-Light"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b/>
                          <w:bCs/>
                          <w:sz w:val="20"/>
                          <w:szCs w:val="20"/>
                        </w:rPr>
                        <w:t>For Later Knowledge Student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rotesk-Light" w:hAnsi="Grotesk-Light" w:cs="Grotesk-Light"/>
                          <w:sz w:val="16"/>
                          <w:szCs w:val="16"/>
                        </w:rPr>
                      </w:pPr>
                      <w:r>
                        <w:rPr>
                          <w:rFonts w:cs="Grotesk-Light" w:ascii="Grotesk-Light" w:hAnsi="Grotesk-Light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433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36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Arri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Assembly begins at 9:1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New Memory Lessons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Hymn Singing</w:t>
                            </w: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 xml:space="preserve"> (with Jeff Young)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Art &amp; Music</w:t>
                            </w: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, or</w:t>
                            </w: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Geography &amp; Science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Latin</w:t>
                            </w: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1:4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Bible Reading Review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Greek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Fellowhip Sack Lunch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: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emory Lesson Revie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Reading Alou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Review Literature &amp; History Readings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2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ict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nglish Grammar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2: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Arithmetic</w:t>
                            </w: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Oral Interpretation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3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Worldview &amp; Early Understand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Grotesk-Light" w:hAnsi="Grotesk-Light" w:cs="Grotesk-Light"/>
                          <w:sz w:val="16"/>
                          <w:szCs w:val="16"/>
                        </w:rPr>
                      </w:pPr>
                      <w:r>
                        <w:rPr>
                          <w:rFonts w:cs="Grotesk-Light" w:ascii="Grotesk-Light" w:hAnsi="Grotesk-Light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rotesk-Light" w:hAnsi="Grotesk-Light" w:cs="Grotesk-Light"/>
          <w:sz w:val="20"/>
          <w:szCs w:val="20"/>
        </w:rPr>
      </w:pPr>
      <w:r>
        <w:rPr>
          <w:rFonts w:cs="Grotesk-Light" w:ascii="Grotesk-Light" w:hAnsi="Grotesk-Light"/>
          <w:sz w:val="20"/>
          <w:szCs w:val="20"/>
        </w:rPr>
      </w:r>
    </w:p>
    <w:p>
      <w:pPr>
        <w:pStyle w:val="Normal"/>
        <w:jc w:val="both"/>
        <w:rPr>
          <w:rFonts w:ascii="Grotesk-Light" w:hAnsi="Grotesk-Light" w:cs="Grotesk-Light"/>
          <w:sz w:val="20"/>
          <w:szCs w:val="20"/>
        </w:rPr>
      </w:pPr>
      <w:r>
        <w:rPr>
          <w:rFonts w:cs="Grotesk-Light" w:ascii="Grotesk-Light" w:hAnsi="Grotesk-Light"/>
          <w:sz w:val="20"/>
          <w:szCs w:val="20"/>
        </w:rPr>
      </w:r>
    </w:p>
    <w:p>
      <w:pPr>
        <w:pStyle w:val="Normal"/>
        <w:jc w:val="both"/>
        <w:rPr>
          <w:rFonts w:ascii="Grotesk-Light" w:hAnsi="Grotesk-Light" w:cs="Grotesk-Light"/>
          <w:sz w:val="20"/>
          <w:szCs w:val="20"/>
        </w:rPr>
      </w:pPr>
      <w:r>
        <w:rPr>
          <w:rFonts w:cs="Grotesk-Light" w:ascii="Grotesk-Light" w:hAnsi="Grotesk-Light"/>
          <w:sz w:val="20"/>
          <w:szCs w:val="20"/>
        </w:rPr>
      </w:r>
    </w:p>
    <w:p>
      <w:pPr>
        <w:pStyle w:val="Normal"/>
        <w:jc w:val="both"/>
        <w:rPr>
          <w:rFonts w:ascii="Grotesk-Light" w:hAnsi="Grotesk-Light" w:cs="Grotesk-Light"/>
          <w:color w:val="808080"/>
          <w:sz w:val="20"/>
          <w:szCs w:val="20"/>
          <w:lang w:val="en-US" w:eastAsia="en-US" w:bidi="he-IL"/>
        </w:rPr>
      </w:pPr>
      <w:r>
        <w:rPr>
          <w:rFonts w:cs="Grotesk-Light" w:ascii="Grotesk-Light" w:hAnsi="Grotesk-Light"/>
          <w:color w:val="808080"/>
          <w:sz w:val="20"/>
          <w:szCs w:val="20"/>
          <w:lang w:val="en-US" w:eastAsia="en-US" w:bidi="he-I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32410</wp:posOffset>
            </wp:positionH>
            <wp:positionV relativeFrom="paragraph">
              <wp:posOffset>5943600</wp:posOffset>
            </wp:positionV>
            <wp:extent cx="3099435" cy="20815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13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1428750</wp:posOffset>
                </wp:positionV>
                <wp:extent cx="2905125" cy="45072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50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TYPICAL SCHOOL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For Early Knowledge Studen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33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36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rriv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>Assembly begins at 9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w Memory Les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ymn Singing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 xml:space="preserve"> (with Jeff Youn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>Cycle 1: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Art &amp; Classical Mus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>Cycle 2: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Old World Geography &amp; Sci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>Cycle 3: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Art &amp; Classical Mus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>Cycle 4: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New World Geography &amp;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>Cycles 1 &amp; 3: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Gre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>Cycles 2 &amp; 4: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Hebr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ral Interpretation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 xml:space="preserve"> (public speakin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view Memory Lessons</w:t>
                                  </w: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sz w:val="20"/>
                                      <w:szCs w:val="20"/>
                                    </w:rPr>
                                    <w:t>(review the last 7 weeks’ memory wor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ellowship Sack Lunc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54.9pt;mso-wrap-distance-left:9.05pt;mso-wrap-distance-right:9.05pt;mso-wrap-distance-top:0pt;mso-wrap-distance-bottom:0pt;margin-top:112.5pt;mso-position-vertical-relative:text;margin-left:-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rotesk-Light" w:hAnsi="Grotesk-Light" w:cs="Grotesk-Ligh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b/>
                          <w:bCs/>
                          <w:sz w:val="20"/>
                          <w:szCs w:val="20"/>
                        </w:rPr>
                        <w:t>TYPICAL SCHOOL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tesk-Light" w:hAnsi="Grotesk-Light" w:cs="Grotesk-Light"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b/>
                          <w:bCs/>
                          <w:sz w:val="20"/>
                          <w:szCs w:val="20"/>
                        </w:rPr>
                        <w:t>For Early Knowledge Student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rotesk-Light" w:hAnsi="Grotesk-Light" w:cs="Grotesk-Light"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33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36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Arri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Assembly begins at 9:1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New Memory Lessons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Hymn Singing</w:t>
                            </w: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 xml:space="preserve"> (with Jeff Young)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Cycle 1:</w:t>
                            </w: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Art &amp; Classical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Cycle 2:</w:t>
                            </w: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Old World Geography &amp;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Cycle 3:</w:t>
                            </w: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Art &amp; Classical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Cycle 4:</w:t>
                            </w: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19"/>
                                <w:szCs w:val="19"/>
                              </w:rPr>
                              <w:t>New World Geography &amp; Science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Cycles 1 &amp; 3:</w:t>
                            </w: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Gr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Cycles 2 &amp; 4:</w:t>
                            </w: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Hebrew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Oral Interpretation</w:t>
                            </w: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 xml:space="preserve"> (public speaking)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Review Memory Lessons</w:t>
                            </w: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  <w:t>(review the last 7 weeks’ memory work)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Fellowship Sack Lunc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Grotesk-Light" w:hAnsi="Grotesk-Light" w:cs="Grotesk-Light"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3560</wp:posOffset>
                </wp:positionH>
                <wp:positionV relativeFrom="paragraph">
                  <wp:posOffset>5810250</wp:posOffset>
                </wp:positionV>
                <wp:extent cx="2933700" cy="23069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306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OPTIONAL PREP YEAR COUR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338" w:type="dxa"/>
                              <w:jc w:val="left"/>
                              <w:tblInd w:w="-120" w:type="dxa"/>
                              <w:tblLayout w:type="fixed"/>
                              <w:tblCellMar>
                                <w:top w:w="115" w:type="dxa"/>
                                <w:left w:w="115" w:type="dxa"/>
                                <w:bottom w:w="115" w:type="dxa"/>
                                <w:right w:w="115" w:type="dxa"/>
                              </w:tblCellMar>
                            </w:tblPr>
                            <w:tblGrid>
                              <w:gridCol w:w="738"/>
                              <w:gridCol w:w="36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: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ding Alou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rithmet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ependent Reading:  Bible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:0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ependent Reading:  Literatu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ife Skill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rotesk-Light" w:hAnsi="Grotesk-Light" w:cs="Grotesk-Ligh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rotesk-Light" w:ascii="Grotesk-Light" w:hAnsi="Grotesk-Ligh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81.65pt;mso-wrap-distance-left:9.05pt;mso-wrap-distance-right:9.05pt;mso-wrap-distance-top:0pt;mso-wrap-distance-bottom:0pt;margin-top:457.5pt;mso-position-vertical-relative:text;margin-left:2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rotesk-Light" w:hAnsi="Grotesk-Light" w:cs="Grotesk-Light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Grotesk-Light" w:ascii="Grotesk-Light" w:hAnsi="Grotesk-Light"/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rotesk-Light" w:hAnsi="Grotesk-Light" w:cs="Grotesk-Ligh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b/>
                          <w:bCs/>
                          <w:sz w:val="20"/>
                          <w:szCs w:val="20"/>
                        </w:rPr>
                        <w:t>OPTIONAL PREP YEAR COUR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rotesk-Light" w:hAnsi="Grotesk-Light" w:cs="Grotesk-Ligh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b/>
                          <w:bCs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338" w:type="dxa"/>
                        <w:jc w:val="left"/>
                        <w:tblInd w:w="-120" w:type="dxa"/>
                        <w:tblLayout w:type="fixed"/>
                        <w:tblCellMar>
                          <w:top w:w="115" w:type="dxa"/>
                          <w:left w:w="115" w:type="dxa"/>
                          <w:bottom w:w="115" w:type="dxa"/>
                          <w:right w:w="115" w:type="dxa"/>
                        </w:tblCellMar>
                      </w:tblPr>
                      <w:tblGrid>
                        <w:gridCol w:w="738"/>
                        <w:gridCol w:w="36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1: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Reading Alo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Arithme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Independent Reading:  Bible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2:0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>Independent Reading:  Litera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ife Skill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otesk-Light" w:hAnsi="Grotesk-Light" w:cs="Grotesk-Ligh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rotesk-Light" w:ascii="Grotesk-Light" w:hAnsi="Grotesk-Ligh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Grotesk-Light" w:hAnsi="Grotesk-Light" w:cs="Grotesk-Light"/>
                          <w:sz w:val="20"/>
                          <w:szCs w:val="20"/>
                        </w:rPr>
                      </w:pPr>
                      <w:r>
                        <w:rPr>
                          <w:rFonts w:cs="Grotesk-Light" w:ascii="Grotesk-Light" w:hAnsi="Grotesk-Ligh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rotesk-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llpark">
    <w:charset w:val="00"/>
    <w:family w:val="auto"/>
    <w:pitch w:val="variable"/>
  </w:font>
  <w:font w:name="Breamcatch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rotesk-Light" w:hAnsi="Grotesk-Light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rotesk-Light" w:hAnsi="Grotesk-Light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5:27:00Z</dcterms:created>
  <dc:creator>Robyn</dc:creator>
  <dc:description/>
  <cp:keywords/>
  <dc:language>en-US</dc:language>
  <cp:lastModifiedBy>Robyn</cp:lastModifiedBy>
  <cp:lastPrinted>2021-04-05T18:49:00Z</cp:lastPrinted>
  <dcterms:modified xsi:type="dcterms:W3CDTF">2021-04-05T23:51:00Z</dcterms:modified>
  <cp:revision>78</cp:revision>
  <dc:subject/>
  <dc:title>Wisdom’s Way </dc:title>
</cp:coreProperties>
</file>